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's Software       13807 S.E 282 St.      Kent,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hareware Distributors of KURV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enclosing the latest upgrade to KURV+ for Windows (version 2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aximum file size has been increased five fold; KURV+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iles containing up to 500 data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nasty bug, which can produce incorrect equation coeffici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numbers are used,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+ is comprised of two mathematical modules: a Curve Fit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Geometry/Trigonome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 Fitt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data points supplied by the user are proces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for 28 mathematical equations (including third,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order polynomials). A built-in data editor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edit, or import files for curve fitting. Change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urve fit changes, can be rapidly made from KURV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. Comparisons of calculated points with actua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tantly available. The user can also forecast result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range of the input data. The comparisons and foreca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s graphs or as tables. All graphs and 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via the Windows printer interface; they can als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clipboard for insertion into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/Trigonometry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ll compute the area of nine plane geometrica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rcle, circular segment, circular sector, ellipse, para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, parallelogram, trapezoid, regular polygon) The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lume of seven three dimensional figures can als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here, spherical segment,  spherical sector, ellipsoid, parabol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, cylinder). The area of an irregular polygon, with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, can be calculated (great for determining floor space, acr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 area). Additionally, the parts of a triangle (unknow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des) can als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+ requires Windows 3.x; a hard disk or high densit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installation. A Windows SETUP program is included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lling KURV+. The file VBRUN200.DLL is also included. 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s are required for distribution of KUR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V+ for Windows is (C) Copyright 1993 by Conrad Butto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y permission to distribute this copy of KURV+ fo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e registration fee is $15.00 and includes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